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7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0.3     КАМНИ ЖЕЛЧНОГО ПРОТОКА С ХОЛАНГИТОМ (ЖЕЛТУХОЙ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4     КАМНИ ЖЕЛЧНОГО ПРОТОКА С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5     КАМНИ ЖЕЛЧНОГО ПРОТОКА БЕЗ ХОЛАНГИТА И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8     ДРУГИЕ ФОРМЫ ХОЛЕЛИТИАЗ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K83.0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ХОЛАНГ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 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 ГЕПТРАЛ) 400МГ (ФЛ,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(ВИКАСОЛ) 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 «ОТКРЫТАЯ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ЛАПАРОСКОП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ИПЧЕСКАЯ ПАПИЛЛОСФИНКТЕР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ДОХОЛИТ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ДУОДЕНАЛЬНАЯ П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ОЛЕДОХ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4:00Z</dcterms:created>
  <dc:creator>Hospital</dc:creator>
  <dc:description/>
  <cp:keywords/>
  <dc:language>en-US</dc:language>
  <cp:lastModifiedBy>sokolovaev</cp:lastModifiedBy>
  <dcterms:modified xsi:type="dcterms:W3CDTF">2012-10-08T07:32:00Z</dcterms:modified>
  <cp:revision>10</cp:revision>
  <dc:subject/>
  <dc:title>ШИФР КСГ     44057083      УРОВЕНЬ 1   СРЕДНЯЯ ДЛИТЕЛЬНОСТЬ  27</dc:title>
</cp:coreProperties>
</file>